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t>Madison's Revenge</w:t>
      </w:r>
    </w:p>
    <w:p>
      <w:pPr>
        <w:pStyle w:val="Normal"/>
        <w:rPr>
          <w:bCs/>
        </w:rPr>
      </w:pPr>
      <w:r>
        <w:rPr>
          <w:bCs/>
        </w:rPr>
      </w:r>
    </w:p>
    <w:p>
      <w:pPr>
        <w:pStyle w:val="Normal"/>
        <w:rPr/>
      </w:pPr>
      <w:r>
        <w:rPr>
          <w:bCs/>
        </w:rPr>
        <w:tab/>
        <w:t>On February 18</w:t>
      </w:r>
      <w:r>
        <w:rPr>
          <w:bCs/>
          <w:vertAlign w:val="superscript"/>
        </w:rPr>
        <w:t>th</w:t>
      </w:r>
      <w:r>
        <w:rPr>
          <w:bCs/>
        </w:rPr>
        <w:t>, 1999, twenty-one year old Claire Wilson stared at a picture, tears falling down her eyes. This was exactly three days before the fourth year anniversary of the day that she 'accidentally' killed her mother. She's in a new town, with new people, and a step-mom. “Claaaaiiiiireee!!!!” her fifteen year old sister Madison yells as she hurries into the room. “I miss mom. I wish I knew what happened to her.” Madison ran into Claire's arms, unaware that the person who she's closest to is the one who took her moms life. Claire still has dreams about the night she killed her mother, but, instead of waking up in cold sweats, she wakes up laughing.</w:t>
      </w:r>
    </w:p>
    <w:p>
      <w:pPr>
        <w:pStyle w:val="Normal"/>
        <w:rPr>
          <w:bCs/>
        </w:rPr>
      </w:pPr>
      <w:r>
        <w:rPr>
          <w:bCs/>
        </w:rPr>
        <w:tab/>
        <w:t xml:space="preserve">Last night, Claire had the dream again. Her and her mom were arguing about taking care of Madison. The argument got heated. “You can't take care of both of us if you're drunk ALL THE TIME.” Claire exclaimed. “What? I'm your mother, you do NOT talk to me like that! And what I do is my business, NOT yours! I have been taking care of you and your sister for so many years, I've done everything for you guys, and THIS is how you repay me? By going to court and filing chargers so your stupid father can get custody? Oh no this ain't happenin'!” her mother said, screaming as loud as possible. This statement startled Claire. Her mother never yelled at her like that. As Claire storms away, she mumbles to herself “I guess there's only one thing I can do.” </w:t>
      </w:r>
    </w:p>
    <w:p>
      <w:pPr>
        <w:pStyle w:val="Normal"/>
        <w:rPr>
          <w:bCs/>
        </w:rPr>
      </w:pPr>
      <w:r>
        <w:rPr>
          <w:bCs/>
        </w:rPr>
        <w:tab/>
        <w:t xml:space="preserve">“It's like, it escapes my mind every day of the year except the days around the time I killed her.” Claire told her friend, Tyrone, who was practically her accomplice in the whole 'incident', even though he didn't do anything. “Dang, I'm sorry dawg. But, like, for real though, you gotta tough up and deal with what you've done. You can't go back in time and change anything, so take it like a man, and realized that YOU killed YOUR MOM!” Tyrone exclaimed. This struck Claire's bad side, she stormed away, silently planning another kill. “YOUR NEXT!” She yells at him. </w:t>
      </w:r>
    </w:p>
    <w:p>
      <w:pPr>
        <w:pStyle w:val="Normal"/>
        <w:rPr/>
      </w:pPr>
      <w:r>
        <w:rPr>
          <w:bCs/>
        </w:rPr>
        <w:tab/>
        <w:t xml:space="preserve">The next day, Claire wakes up to find Madison in her bed, arms wrapped around her. “This is a really uncomfortable position,” Claire mumbled to herself. “Uggghhh!” she exclaimed a she pushed Madison off the bed. “Claaiiirreeee! Maaddiiisssonnnn!” Her step-mom, Khristie,  called from the kitchen downstairs. “Yes mommy dearest?” Claire said, jokingly as she ran down the stairs. As Claire ran into the kitchen, she couldn't find Khristie. “Khristie! Where are you?” “In here!” she replied from the laundry room. Claire turned around and spotted a knife, which she grabbed. </w:t>
      </w:r>
      <w:r>
        <w:rPr>
          <w:bCs/>
          <w:i/>
          <w:iCs/>
        </w:rPr>
        <w:t>Nice and sharp</w:t>
      </w:r>
      <w:r>
        <w:rPr>
          <w:bCs/>
        </w:rPr>
        <w:t xml:space="preserve"> she thought. “Just perfect for Tyrone.” she said out loud. “What you say?” Madison asked as she walked into the kitchen, rubbing her head. “Oh, nothing,” Claire replied. “Just planning on killing Tyrone.” </w:t>
      </w:r>
    </w:p>
    <w:p>
      <w:pPr>
        <w:pStyle w:val="Normal"/>
        <w:rPr>
          <w:bCs/>
        </w:rPr>
      </w:pPr>
      <w:r>
        <w:rPr>
          <w:bCs/>
        </w:rPr>
        <w:tab/>
        <w:t xml:space="preserve">Claire made her way back upstairs and picked out her clothes. As she got dressed, she looked at herself in the mirror. She pulled the black leggings up her long tan legs, then she put her black mini-skirt on over it. “Sexy!” Madison exclaimed as she walked into the room. Claire looked at her sister and scoffed. “You wouldn't know what sexy was even if it bit you on that big nose of yours.” she replied, as she put on the fishnet undershirt, and added the black cropped tank top over it. She walked down the stairs and approached her father, who was standing at the kitchen counter making his daily 'Wake me up' coffee.  He glanced at her, then did a double take, his eyes were wide with surprise. “What in the world are you wearing?” he asked, in a calm voice. “Do you HONESLTY think I would let my daughter walk out of this house looking like a corner girl?” “Dad, seriously? I am twenty-one years old. I don't need to follow your rules anymore! I'm a big girl now and you can't control what I wear!” Claire exclaimed, as she stormed out of the house. Claire opened the door to her blue and white Jaguar and hopped in. She put the keys in the ignition, started the car, looked in the mirror, and drove away. </w:t>
      </w:r>
    </w:p>
    <w:p>
      <w:pPr>
        <w:pStyle w:val="Normal"/>
        <w:rPr>
          <w:bCs/>
        </w:rPr>
      </w:pPr>
      <w:r>
        <w:rPr>
          <w:bCs/>
        </w:rPr>
        <w:tab/>
        <w:t xml:space="preserve">She arrived at Tyrone's big brick house, and called him. “Tyrone, baby, I'm sorry about yesterday, I'm outside and I wanna see you. We can go anywhere or just stay here.” she said in her sweetest voice. “Aight. I'm coming out.” he said. </w:t>
      </w:r>
    </w:p>
    <w:p>
      <w:pPr>
        <w:pStyle w:val="Normal"/>
        <w:rPr/>
      </w:pPr>
      <w:r>
        <w:rPr>
          <w:bCs/>
        </w:rPr>
        <w:tab/>
        <w:t xml:space="preserve">Claire watched as Tyrone slowly walked out of his house. She admired him, his big muscles, his tall and lean physique, and his amazing 'gangsta' style. </w:t>
      </w:r>
      <w:r>
        <w:rPr>
          <w:bCs/>
          <w:i/>
          <w:iCs/>
        </w:rPr>
        <w:t>If I didn't hate him so much, I would be in love</w:t>
      </w:r>
      <w:r>
        <w:rPr>
          <w:bCs/>
        </w:rPr>
        <w:t>,</w:t>
      </w:r>
      <w:r>
        <w:rPr>
          <w:bCs/>
          <w:i/>
          <w:iCs/>
        </w:rPr>
        <w:t xml:space="preserve"> </w:t>
      </w:r>
      <w:r>
        <w:rPr>
          <w:bCs/>
        </w:rPr>
        <w:t>she thought. “Come on baby we ain't got all day!” she said. “Yo don't rush me!” Tyrone replied. “Imma go on my own time, you don't run me.”</w:t>
      </w:r>
    </w:p>
    <w:p>
      <w:pPr>
        <w:pStyle w:val="Normal"/>
        <w:rPr>
          <w:bCs/>
        </w:rPr>
      </w:pPr>
      <w:r>
        <w:rPr>
          <w:bCs/>
        </w:rPr>
        <w:tab/>
        <w:t xml:space="preserve">“I wanna stay here,” Tyrone said. “I don't trust you just as far as I can throw you.” This put a shocked look on Claire's face, then she declared, “Look, me and you, we're inseparable. Kay? I love you. But, then again, I hate you. So don't get on my bad side. You're almost there. I'll kill you.” She said with a sinister smile. Tyrone backed away slowly, he knew how much Claire loved him, but he just couldn't say it back to her. She grabbed his hand, “Let's go inside,” she said, “I wanna watch Lifetime.” “Oh no,” Tyrone said. “We are not giving you anymore crazy ideas. We gonna watch iCarly.” They walked inside, and raced to the remote. Obviously, Tyrone got it, but Claire tricked him into giving it to her. They spent their whole day watching Lifetime, and Claire fell asleep on Tyrone's shoulder. “Wake up babe,” Tyrone said as the Reba theme song was on. “It's late, time to go.” Claire got up and walked out, without a hug or kiss, or anything of that sort. Tyrone walked to the door and made sure she got to her car safely. He called her about 30 minutes later to make sure she got home safe. Then Tyrone laid down on the couch and was knocked out cold. </w:t>
      </w:r>
    </w:p>
    <w:p>
      <w:pPr>
        <w:pStyle w:val="Normal"/>
        <w:rPr>
          <w:bCs/>
        </w:rPr>
      </w:pPr>
      <w:r>
        <w:rPr>
          <w:bCs/>
        </w:rPr>
        <w:tab/>
        <w:t xml:space="preserve">The next day,  Claire calls Tyrone. They get into a big argument about whether or not he was flirting with this girl. “Nah man I wasn't flirting with nobody.” he explained. Of course Claire didn't believe him, she never does. “This just gives me more reasons to kill you!” she exclaimed. “I didn't wanna do this, but I guess it's what has to be done!” </w:t>
      </w:r>
    </w:p>
    <w:p>
      <w:pPr>
        <w:pStyle w:val="Normal"/>
        <w:rPr/>
      </w:pPr>
      <w:r>
        <w:rPr>
          <w:bCs/>
        </w:rPr>
        <w:tab/>
        <w:t xml:space="preserve">As Claire was planning it all out, ten miles away, Tyrone was planning his own little devious scheme. </w:t>
      </w:r>
      <w:r>
        <w:rPr>
          <w:bCs/>
          <w:i/>
          <w:iCs/>
        </w:rPr>
        <w:t xml:space="preserve">Claire is going down, </w:t>
      </w:r>
      <w:r>
        <w:rPr>
          <w:bCs/>
        </w:rPr>
        <w:t xml:space="preserve">he thought. He called Madison. No answer. “Hey this is Madison. Sorry I couldn't get to my phone, but leave your name and number and I'll get right back to you.” Tyrone hated leaving voice mails, but this was urgent, so he waited for the beep, and left one. </w:t>
      </w:r>
    </w:p>
    <w:p>
      <w:pPr>
        <w:pStyle w:val="Normal"/>
        <w:rPr/>
      </w:pPr>
      <w:r>
        <w:rPr>
          <w:bCs/>
        </w:rPr>
        <w:tab/>
        <w:t xml:space="preserve">As Claire walked past the living room, she heard Madison's phone ringing. One missed call, one voice mail. Claire decided to look at it. </w:t>
      </w:r>
      <w:r>
        <w:rPr>
          <w:bCs/>
          <w:i/>
          <w:iCs/>
        </w:rPr>
        <w:t>Oh my god.</w:t>
      </w:r>
      <w:r>
        <w:rPr>
          <w:bCs/>
        </w:rPr>
        <w:t xml:space="preserve"> She thought. Why is my boyfriend calling my sister? What's going on?  Claire called Madison's voice mail to see what Tyrone said. “Hey Madison this is Tyrone, I just wanted to tell you that we need to talk. It's urgent so hit me up asap.” She closed the phone, and sat it down calmly. She promised herself not to flip out, but it was too hard.  She screamed, she yelled, she threw stuff. Madison walked in. “What's wrong honey?” she asked. Claire looked at her with bloodshot crazy eyes and didn't know what to do. She couldn't kill her, because that was her sister, and the main reason why her mom was dead. But, then again, she can't have her boyfriend cheat on her with her little sister! “Madison,” Claire said. “Run.” Madison stood still, shocked. “Madison, I said run. I'm gonna kill you.” Claire said as she made her way towards her little sister. Claire balled her fists, she couldn't control herself anymore. She swung at Madison, knocked her down, and started kicking her. Claire had her down for about five minutes, then started kicking her stomach. She kicked it so hard that blood was just spurting out of Madison's mouth. Claire didn't know what to do. She was slowly killing her sister and she wasn't able to do it anymore. She kicked Madison one last time, then slowly backed away. She bumped into something, a person, maybe? It was Tyrone, with a gun in his hand. Claire was shocked, helpless, she didn't know what to do. She didn't know what to say. She was just inches from killing her sister, now her boyfriend is about to kill her. He pulled up the gun and aimed it at her head. Right when he was about to pull the trigger, the police busted open the door. “Tyrone Massey, you are under arrest for concealed weapon and attempted murder.” They dragged him out the house. A tear rolled down Claire's cheek as she slowly turned around and saw Madison standing there. She had the phone in her hand. “You...you called the cops?” Claire asked. “Yeah, I couldn't have anyone kill my sister. That's my job.” she said as she pulled the knife out from behind her. Claire stood there, frozen like a dear in headlights, as Madison came up to her and stabbed her in her throat. </w:t>
      </w:r>
    </w:p>
    <w:p>
      <w:pPr>
        <w:pStyle w:val="Normal"/>
        <w:rPr/>
      </w:pPr>
      <w:r>
        <w:rPr>
          <w:bCs/>
        </w:rPr>
        <w:tab/>
      </w:r>
      <w:r>
        <w:rPr>
          <w:i/>
          <w:iCs/>
        </w:rPr>
        <w:t xml:space="preserve">I killed her, </w:t>
      </w:r>
      <w:r>
        <w:rPr>
          <w:bCs/>
        </w:rPr>
        <w:t xml:space="preserve">Madison thought. </w:t>
      </w:r>
      <w:r>
        <w:rPr>
          <w:i/>
          <w:iCs/>
        </w:rPr>
        <w:t xml:space="preserve">She's gone. </w:t>
      </w:r>
    </w:p>
    <w:p>
      <w:pPr>
        <w:pStyle w:val="Normal"/>
        <w:rPr>
          <w:bCs/>
          <w:i/>
          <w:i/>
          <w:iCs/>
        </w:rPr>
      </w:pPr>
      <w:r>
        <w:rPr>
          <w:bCs/>
          <w:i/>
          <w:iCs/>
        </w:rPr>
      </w:r>
    </w:p>
    <w:p>
      <w:pPr>
        <w:pStyle w:val="Normal"/>
        <w:jc w:val="center"/>
        <w:rPr>
          <w:bCs/>
          <w:sz w:val="36"/>
          <w:szCs w:val="36"/>
        </w:rPr>
      </w:pPr>
      <w:r>
        <w:rPr>
          <w:bCs/>
          <w:sz w:val="36"/>
          <w:szCs w:val="36"/>
        </w:rPr>
        <w:t>Four Years Later.</w:t>
      </w:r>
    </w:p>
    <w:p>
      <w:pPr>
        <w:pStyle w:val="Normal"/>
        <w:jc w:val="center"/>
        <w:rPr>
          <w:bCs/>
          <w:sz w:val="36"/>
          <w:szCs w:val="36"/>
        </w:rPr>
      </w:pPr>
      <w:r>
        <w:rPr>
          <w:bCs/>
          <w:sz w:val="36"/>
          <w:szCs w:val="36"/>
        </w:rPr>
      </w:r>
    </w:p>
    <w:p>
      <w:pPr>
        <w:pStyle w:val="Normal"/>
        <w:rPr/>
      </w:pPr>
      <w:r>
        <w:rPr/>
        <w:tab/>
      </w:r>
      <w:r>
        <w:rPr>
          <w:bCs/>
        </w:rPr>
        <w:t xml:space="preserve">February 20, 2001, seventeen year old Marquis went to Orange County Jail to visit his big brother, Tyrone. “Man, yo. I miss you bruh. Life just ain't the same without you telling me bout that crazy girl you was goin' wit. I swear man you don't need to be in her.” Marquis said. Tyrone looked at him, “Man, I know! I swear this is terrible. I can't take it here. I got two more weeks and I'm very anxious.” “Time up maggots!” The guard said. “Iight I'm out bruh. Stay strong.” Marquis said as he walked out. </w:t>
      </w:r>
    </w:p>
    <w:p>
      <w:pPr>
        <w:pStyle w:val="Normal"/>
        <w:rPr>
          <w:bCs/>
        </w:rPr>
      </w:pPr>
      <w:r>
        <w:rPr>
          <w:bCs/>
        </w:rPr>
        <w:tab/>
        <w:t>It was 8:00 at night and Marquis was walking home from the corner store. He accidentally took a wrong turn and ended up walking past Madison and Claire's old house. He saw a curved and beautiful figure standing on the other side of the road, watching him. “Oooh, this may be something I like,” he said as he crossed the street, making his way towards the figure. He came near the figure and it started moving towards him. He thought this would be the night of his dreams, but the figure wanted otherwise. As Marquis came closer to it, he noticed what- or who- the figure was. “Claire.” he whispered, frightened. She looked at him, with her bright blue baby-doll eyes. Just when he was gazing at her, she wrapped her hands around his neck, and he lost consciousness. Someone called the paramedics, and they showed up, “Time of death, 8:15pm.”</w:t>
      </w:r>
    </w:p>
    <w:p>
      <w:pPr>
        <w:pStyle w:val="Normal"/>
        <w:rPr>
          <w:bCs/>
        </w:rPr>
      </w:pPr>
      <w:r>
        <w:rPr>
          <w:bCs/>
        </w:rPr>
        <w:tab/>
        <w:t>Now, every year, on February Twentieth, Claire appears somewhere randomly in the night, and kills the first man she sees, for fear that she will become attached, and he'll cheat on her with her sis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0:19:16Z</dcterms:created>
  <dc:creator/>
  <dc:description/>
  <dc:language>en-US</dc:language>
  <cp:lastModifiedBy/>
  <cp:revision>1</cp:revision>
  <dc:subject/>
  <dc:title/>
</cp:coreProperties>
</file>